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ганрог    -    Москва    рег.    №    61.77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38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88"/>
        <w:gridCol w:w="5060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103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100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103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1018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102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700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342"/>
        <w:gridCol w:w="4678"/>
      </w:tblGrid>
      <w:tr>
        <w:trPr>
          <w:trHeight w:val="331" w:hRule="atLeast"/>
        </w:trPr>
        <w:tc>
          <w:tcPr>
            <w:tcW w:w="9923" w:type="dxa"/>
            <w:gridSpan w:val="3"/>
            <w:tcBorders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60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. Смирнов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втотрасса М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Стач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9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.Переездн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Глубокий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Тарасовский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22"/>
        <w:gridCol w:w="4678"/>
      </w:tblGrid>
      <w:tr>
        <w:trPr>
          <w:trHeight w:val="6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Тарасовский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. Переездн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Глубокий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8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0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Трасса М-4 "ДОН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3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Привокзаль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33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Стач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8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втотрасса М-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акинская у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0"/>
        <w:gridCol w:w="1729"/>
        <w:gridCol w:w="1659"/>
        <w:gridCol w:w="1393"/>
        <w:gridCol w:w="1895"/>
      </w:tblGrid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32" w:hRule="atLeast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, ОО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, ОО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9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,5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, ОО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, ОО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, 1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, 6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15; 17:00; 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7:15; 19:00; 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6:15; 11:40; 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9:45; 21:30; 2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4:15; 09:15; 1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:05; 21:50; 22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3:40; 08:40; 09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:25; 22:10; 2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3:20; 08:20; 0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00; 19:00; 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7</Characters>
  <CharactersWithSpaces>3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18:00Z</dcterms:created>
  <dc:creator/>
  <dc:description/>
  <dc:language>en-US</dc:language>
  <cp:lastModifiedBy/>
  <dcterms:modified xsi:type="dcterms:W3CDTF">2017-11-10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